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3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+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9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7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3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0 - … = 40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7 +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3 +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… = 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11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7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4 +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3 + 4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+50+2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0+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13 :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3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3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 +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+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9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color w:val="FFFFFF"/>
                <w:sz w:val="28"/>
                <w:szCs w:val="24"/>
              </w:rPr>
              <w:t xml:space="preserve"> 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7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3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50 - … = 40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7 +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 + 4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13 +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… = 18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+ 2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11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0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7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4 +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1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3 + 4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9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+50+2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0+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uble de 13 :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17716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Stencil Std;Impact" w:hAnsi="Stencil Std;Impact" w:eastAsia="Calibri" w:cs="Stencil Std;Impact"/>
                                  <w:color w:val="FFFFFF"/>
                                  <w:lang w:val="fr-FR" w:bidi="ar-SA"/>
                                </w:rPr>
                                <w:t xml:space="preserve">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Stencil Std;Impact" w:hAnsi="Stencil Std;Impact" w:eastAsia="Calibri" w:cs="Stencil Std;Impact"/>
                            <w:color w:val="FFFFFF"/>
                            <w:lang w:val="fr-FR" w:bidi="ar-SA"/>
                          </w:rPr>
                          <w:t xml:space="preserve">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3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3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0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7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8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1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0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09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6:00Z</dcterms:modified>
  <cp:revision>7</cp:revision>
  <dc:subject/>
  <dc:title/>
</cp:coreProperties>
</file>